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/miejscowość i data/</w:t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yczy postępowania o udzielenie zamówienia publicznego nr </w:t>
      </w:r>
      <w:r>
        <w:rPr>
          <w:rFonts w:cs="Verdana" w:ascii="Verdana" w:hAnsi="Verdana"/>
          <w:sz w:val="18"/>
          <w:szCs w:val="18"/>
        </w:rPr>
        <w:t>……………………….……………..</w:t>
      </w:r>
      <w:r>
        <w:rPr>
          <w:rFonts w:cs="Verdana" w:ascii="Verdana" w:hAnsi="Verdana"/>
          <w:sz w:val="20"/>
          <w:szCs w:val="20"/>
        </w:rPr>
        <w:t xml:space="preserve"> n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/opis przedmiotu zamówienia/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TOKÓŁ Z OTWARCIA OFERT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dniu ……………………………….. roku  o godz. ……………………. w siedzibie Powiatowego Urzędu Pracy w Nysie zs. 48-300 Nysa, ul. Słowiańska nr 19  niżej podpisani zebrali się w celu otwarcia ofert złożonych w przedmiotowym postępowani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pośrednio przed otwarciem ofert zamawiający podał kwotę, jaką zamierza przeznaczyć na finansowanie zamówienia, w wysokości: </w:t>
      </w:r>
      <w:r>
        <w:rPr>
          <w:rFonts w:cs="Verdana" w:ascii="Verdana" w:hAnsi="Verdana"/>
          <w:sz w:val="18"/>
          <w:szCs w:val="18"/>
        </w:rPr>
        <w:t xml:space="preserve">…………………………. </w:t>
      </w:r>
      <w:r>
        <w:rPr>
          <w:rFonts w:cs="Verdana" w:ascii="Verdana" w:hAnsi="Verdana"/>
          <w:sz w:val="20"/>
          <w:szCs w:val="20"/>
        </w:rPr>
        <w:t xml:space="preserve"> zł brutt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ie wpłynęło/y …………. oferta/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 oferty zostały złożone w opakowaniu prawidłowo zamknięt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 ofert zostało złożonych w opakowaniach uszkodzonych lub otwartych.</w:t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naruszenia stanu ofert/y wraz z podaniem nazwy wykonawcy oraz jego adresu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</w:t>
      </w:r>
    </w:p>
    <w:p>
      <w:pPr>
        <w:pStyle w:val="Normal"/>
        <w:spacing w:lineRule="auto" w:line="360"/>
        <w:ind w:first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ferty wpłynęły w terminie wyznaczonym na składanie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 ofert wpłynęło po terminie wyznaczonym na składanie ofer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i/>
          <w:sz w:val="16"/>
          <w:szCs w:val="16"/>
        </w:rPr>
        <w:t>/nazwa i adres wykonawcy, który złożył ofertę po terminie składania ofert/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840" w:hanging="36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ab/>
        <w:t>/nazwa i adres wykonawcy, który wycofał ofertę/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840" w:hanging="36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/a, w których/ej dokonano zmian przed upływem terminu składania ofer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840" w:hanging="36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ab/>
        <w:t>/nazwa i adres wykonawcy, który zmienił ofertę/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otwartych ofer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otwartych ofert 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z otwartych ofert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07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962"/>
        <w:gridCol w:w="1984"/>
        <w:gridCol w:w="2136"/>
      </w:tblGrid>
      <w:tr>
        <w:trPr>
          <w:trHeight w:val="3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 oferty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zaoferowana przez danego Wykonawcę</w:t>
            </w:r>
          </w:p>
        </w:tc>
      </w:tr>
      <w:tr>
        <w:trPr>
          <w:trHeight w:val="44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utt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etto </w:t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i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stawiciele Wykonawców, którzy uczestniczyli przy otwarciu ofert przetargowych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ym otwarcie ofert zakończono.</w:t>
      </w:r>
    </w:p>
    <w:p>
      <w:pPr>
        <w:pStyle w:val="Normal"/>
        <w:spacing w:lineRule="auto" w:line="360"/>
        <w:ind w:left="7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do niniejszego protokołu stanowi lista przedstawicieli wykonawców obecnych w czasie otwarcia ofert oraz oferty Wykonawc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y osób reprezentujących Zamawiającego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Załączniki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79"/>
        <w:gridCol w:w="230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przewodniczący komisji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sekretarz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członek komisji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członek komisji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4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0:38:00Z</dcterms:created>
  <dc:creator>Małgorzata Najuch</dc:creator>
  <dc:description/>
  <dc:language>en-US</dc:language>
  <cp:lastModifiedBy>BIT</cp:lastModifiedBy>
  <cp:lastPrinted>2013-01-09T13:58:00Z</cp:lastPrinted>
  <dcterms:modified xsi:type="dcterms:W3CDTF">2014-12-30T20:38:00Z</dcterms:modified>
  <cp:revision>2</cp:revision>
  <dc:subject/>
  <dc:title>……………………, …………</dc:title>
</cp:coreProperties>
</file>