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smallCaps/>
          <w:sz w:val="28"/>
          <w:szCs w:val="28"/>
        </w:rPr>
        <w:t xml:space="preserve">Umowa Nr  </w:t>
      </w:r>
    </w:p>
    <w:p>
      <w:pPr>
        <w:pStyle w:val="Normal"/>
        <w:jc w:val="center"/>
        <w:rPr>
          <w:rFonts w:ascii="Verdana" w:hAnsi="Verdana" w:cs="Verdana"/>
          <w:smallCaps/>
          <w:sz w:val="28"/>
          <w:szCs w:val="28"/>
        </w:rPr>
      </w:pPr>
      <w:r>
        <w:rPr>
          <w:rFonts w:cs="Verdana" w:ascii="Verdana" w:hAnsi="Verdana"/>
          <w:smallCaps/>
          <w:sz w:val="28"/>
          <w:szCs w:val="28"/>
        </w:rPr>
        <w:t xml:space="preserve">o świadczenie usług w zakresie badań profilaktycznych na rzecz pracowników Powiatowego Urzędu Pracy w Nysie </w:t>
        <w:br/>
        <w:t>oraz osób bezrobotnych</w:t>
      </w:r>
    </w:p>
    <w:p>
      <w:pPr>
        <w:pStyle w:val="Normal"/>
        <w:jc w:val="both"/>
        <w:rPr>
          <w:rFonts w:ascii="Verdana" w:hAnsi="Verdana" w:cs="Verdana"/>
          <w:smallCaps/>
          <w:sz w:val="28"/>
          <w:szCs w:val="28"/>
        </w:rPr>
      </w:pPr>
      <w:r>
        <w:rPr>
          <w:rFonts w:cs="Verdana" w:ascii="Verdana" w:hAnsi="Verdana"/>
          <w:smallCaps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I</w:t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Postanowienia ogólne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ziałając na podstaw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y z 27 czerwca 1997 roku o służbie medycyny pracy (tekst jednolity  z dnia 19 maja 2004 r. (Dz.U. Nr 125, poz. 1317 ze zmianami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tawy z dnia 26 czerwca 1974 roku, Kodeks Pracy (tekst jednolity Dz.U. z 1998, Nr 21, poz. 94 ze zmianami) i przepisów wykonawczych wydanych na jego podstawie,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t. 2 ust. 3 i art. 108 ust. 1 pkt 1 art. 2, ust. 3 ustawy z 2004 roku o promocji zatrudnienia i instytucjach rynku pracy (tekst jednolity z dnia 9 kwietnia 2008 r. (Dz.U. Nr 69, poz. 415 ze zmianami)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35" w:leader="none"/>
        </w:tabs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niu ………. 2016 roku zostaje zawarta umowa </w:t>
      </w:r>
      <w:r>
        <w:rPr>
          <w:rFonts w:cs="Verdana" w:ascii="Verdana" w:hAnsi="Verdana"/>
          <w:b/>
          <w:sz w:val="20"/>
          <w:szCs w:val="20"/>
        </w:rPr>
        <w:t xml:space="preserve">o świadczenie usług w zakresie badań profilaktycznych na rzecz pracowników Powiatowego Urzędu Pracy </w:t>
        <w:br/>
        <w:t>w Nysie oraz osób bezrobotnych</w:t>
      </w:r>
      <w:r>
        <w:rPr>
          <w:rFonts w:cs="Verdana" w:ascii="Verdana" w:hAnsi="Verdana"/>
          <w:sz w:val="20"/>
          <w:szCs w:val="20"/>
        </w:rPr>
        <w:t xml:space="preserve"> pomiędzy: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Starostą Powiatu Nyskiego,</w:t>
      </w:r>
      <w:r>
        <w:rPr>
          <w:rFonts w:cs="Verdana" w:ascii="Verdana" w:hAnsi="Verdana"/>
          <w:bCs/>
          <w:sz w:val="20"/>
          <w:szCs w:val="20"/>
        </w:rPr>
        <w:t xml:space="preserve"> w imieniu którego działa </w:t>
      </w:r>
      <w:r>
        <w:rPr>
          <w:rFonts w:cs="Verdana" w:ascii="Verdana" w:hAnsi="Verdana"/>
          <w:b/>
          <w:bCs/>
          <w:sz w:val="20"/>
          <w:szCs w:val="20"/>
        </w:rPr>
        <w:t xml:space="preserve">Małgorzata Pliszka </w:t>
        <w:br/>
        <w:t xml:space="preserve">– Dyrektor Powiatowego Urzędu Pracy w Nysie, z siedzibą 48-300 Nysa, </w:t>
        <w:br/>
        <w:t>ul. Słowiańska nr 19</w:t>
      </w:r>
      <w:r>
        <w:rPr>
          <w:rFonts w:cs="Verdana" w:ascii="Verdana" w:hAnsi="Verdana"/>
          <w:bCs/>
          <w:sz w:val="20"/>
          <w:szCs w:val="20"/>
        </w:rPr>
        <w:t>, zwany w dalszej części umowy Zamawiającym a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z siedzibą w …………………………….. przy ulicy ………………………………………….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Wykonawcą, reprezentowaną przez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16"/>
          <w:szCs w:val="16"/>
        </w:rPr>
        <w:t>/w przypadku przedsiębiorcy wpisanego do KRS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nem/ Panią …………………………………. Prowadzącym/ą działalność gospodarczą  pod nazwą ………………………………….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z siedzibą w ……………………… przy ulicy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wpisaną do ewidencji działalności gospodarczej prowadzonej przez ………………………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</w:t>
      </w: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pod numerem ……………………………….….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 świadczenia usług opieki profilaktycznej na rzecz pracowników Powiatowego Urzędy Pracy w Nysie i osób bezrobotn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oświadcza, że jest uprawniony do świadczenia usług będących przedmiotem niniejszej umowy, zgodnie z rozporządzeniem Ministra Zdrowia </w:t>
        <w:br/>
        <w:t>i Opieki Społecznej, wydanym na podstawie art. 229 § 8 pkt 4 Kodeksu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II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ZAKRES OPIEKI PROFILAKTYCZNEJ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usługi, o których mowa w § 1 umowy składają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prowadzanie badań lekarskich mających na celu stwierdzenie zdolności bezrobotnego do wykonywania pracy, odbywania stażu, przygotowania zawodowego w miejscu pracy, wykonywania prac społecznie użytecznych  lub wykonywania pracy na podstawie umowy aktywizacyjnej – o których mowa w art. 2 ust. 3 ustawy z dnia 20.04.2004r o promocji zatrudnienia i instytucjach rynku pracy ( tj. z dnia 09.04.2008r., Dz. U. Nr 69, poz. 415, z późn. zm.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ywanie innych badań specjalistycznych osób bezrobotnych kierowanych na szkolenia zawodowe, według ceny wskazanej przez wykonawcę bada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awowanie profilaktycznej opieki zdrowotnej nad pracującymi, w szczególności przez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badań wstępnych, okresowych i kontrolnych przewidzianych </w:t>
        <w:br/>
        <w:t xml:space="preserve">w kodeksie prac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rzecznictwo lekarskie do celów przewidzianych w kodeksie pracy i w przepisach wydanych na jego podstawie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enę możliwości wykonywania pracy lub pobierania nauki, uwzględniającą stan zdrowia i zagrożenia występujące w miejscu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onitorowanie stanu zdrowia osób pracujących, zaliczanych do grup szczególnego ryzyka, a zwłaszcza osób wykonujących pracę w zakresie przekroczenia normatywów higienicznych, młodocianych, niepełnosprawnych oraz kobiet </w:t>
        <w:br/>
        <w:t>w wieku rozrodczym i ciężarnych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ywanie badań umożliwiających wczesną diagnostykę chorób zawodowych </w:t>
        <w:br/>
        <w:t>i innych chorób związanych z wykonywaną pracą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enie analiz stanu zdrowia pracowników, a zwłaszcza występowania chorób zawodowych oraz przyczyn wypadków przy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gromadzenie, przechowywanie i przetwarzanie informacji o narażeniu zawodowym, ryzyku zawodowym i stanie zdrowia pracowników oraz przyczyn wypadków przy prac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icjowanie i realizowanie promocji zdrowia, a zwłaszcza profilaktycznych programów prozdrowotnych, wynikających z oceny stanu zdrowia pracowni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nicjowanie działań pracodawcy na rzecz ochrony zdrowia pracowników </w:t>
        <w:br/>
        <w:t>i udzielanie pomocy w ich realizacji, a w szczególności w zakresie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owania pracowników o zasadach zmniejszania ryzyka zawodow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a zasad profilaktyki zdrowotnej u pracowników należących do grup szczególnego ryzyka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worzenia warunków do prowadzenia rehabilitacji zawodowej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drażania programów promocji zdrow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graniczanie szkodliwego wpływu pracy na zdrowie, a w szczególności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znawanie i ocenę czynników występujących w środowisku pracy oraz sposobów wykonywania pracy mogących mieć ujemny wpływ na zdrowie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poznawanie i ocenę ryzyka zawodowego w środowisku pracy oraz informowanie pracodawcy i pracujących o możliwości wystąpienia niekorzystnych skutków zdrowotnych będących ich następstwem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udzielanie pracodawcy i pracującym porad w zakresie organizacji pracy, ergonomii, fizjologii i psychologii prac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III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I SPOSÓB UDZIELANIA ŚWIADCZEŃ</w:t>
      </w:r>
    </w:p>
    <w:p>
      <w:pPr>
        <w:pStyle w:val="Normal"/>
        <w:tabs>
          <w:tab w:val="clear" w:pos="708"/>
          <w:tab w:val="center" w:pos="4536" w:leader="none"/>
          <w:tab w:val="left" w:pos="8265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wykonuje usługi profilaktyczne w …………………………………………………………. 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 następujących dniach i godzinach: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niedziałek –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torek –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środa –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czwartek –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iątek –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diagnostyczne i specjalistyczne przeprowadzane będą w placówkach współpracujących z Wykonawcą, posiadających niezbędne uprawnienia w tym zakresi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prowadzenia dokumentacji medycznej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ennych kartotek osób objętych opieką, obejmujących w szczególności takie informacje jak: imię i nazwisko pracownika, rodzaj wykonywanej pracy, adnotacje o przeprowadzonych badaniach i terminach tych badań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estru wydanych zaświadczeń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nnej dokumentacji wynikającej z opieki profilaktycznej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ując badania profilaktyczne Wykonawca obowiązany jest poinformować pracownika o kolejnym terminie bada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dokumentacji medycznej są objęte tajemnicą zawodową </w:t>
        <w:br/>
        <w:t>i służbową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prowadzonej usługi opieki profilaktycznej wykonawca sporządzi dla potrzeb zamawiającego wykaz leków niezbędnych do wyposażenia apteczek pierwszej pomocy, który będzie kwartalnie uaktualnia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IV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KI I PRAWA ZAMAWIAJĄCEG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pewnienia prawidłowej realizacji umowy, zamawiający zobowiązany jes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ć wykonawcy informacje o występowaniu czynników szkodliwych dla zdrowia lub warunków uciążliwych wraz z aktualnymi wynikami badań i pomiarów tych czynników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wykonawcy udział w komisjach BHP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wykonawcy możliwość przeglądu stanowisk pracy w celu dokonania oceny warunków pracy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kazać wykonawcy wykaz stanowisk pracy, w celu dokonania ich opisu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stępnić wykonawcy wyniki kontroli warunków pracy w części odnoszącej się do ochrony zdrowi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pewnić wykonawcy informacje umożliwiające sporządzenie dokumentacji, </w:t>
        <w:br/>
        <w:t>o której mowa w § 4 ust. 1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kontrolowania wykonania niniejszej umowy, poprzez upoważnionego pracownika w zakresie prowadzenia ewidencji, o której mowa w § 4 ust. 1 lit. b umowy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 przypadku wątpliwości co do jakości przeprowadzonych badań profilaktycznych ma prawo zwrócić się do jednostki nadzorującej szczebla wojewódzkiego o przeprowadzenie kontroli,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Kontrola może być przeprowadzona w każdym czasie, w dniach ,godzinach </w:t>
        <w:br/>
        <w:t>i miejscu o którym mowa w § 3 ust 1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wykonanie czynności określonych w § 2 umowy wykonawcy przysługuje wynagrodzenie wg cennika stanowiącym </w:t>
      </w:r>
      <w:r>
        <w:rPr>
          <w:rFonts w:cs="Verdana" w:ascii="Verdana" w:hAnsi="Verdana"/>
          <w:b/>
          <w:sz w:val="20"/>
          <w:szCs w:val="20"/>
        </w:rPr>
        <w:t>załącznik nr 1</w:t>
      </w:r>
      <w:r>
        <w:rPr>
          <w:rFonts w:cs="Verdana" w:ascii="Verdana" w:hAnsi="Verdana"/>
          <w:sz w:val="20"/>
          <w:szCs w:val="20"/>
        </w:rPr>
        <w:t xml:space="preserve"> do umowy i będącego wynikiem negocjacji przeprowadzonych przez strony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braku środków finansowych u zamawiającego, w okresie obowiązywania umowy będzie możliwość wykonania ze strony wykonawcy, bezpłatnych badań lekarskich dla maksymalnie 5 zatrudnionych osób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leżność za wykonane usługi zamawiający ureguluje przelewem w terminie </w:t>
        <w:br/>
        <w:t>14 dni od otrzymania faktury lub rachunku i wykazu przebadanych osób na konto: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zostaje zawarta na czas określony od dnia ………. 2016 roku do dnia 31 grudnia 2016 ro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żdej ze stron przysługuje prawo wypowiedzenia umowy za uprzednim miesięcznym wypowiedzeniem, złożonym drugiej stronie na koniec miesiąca kalendarzow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rozwiązania umowy bez zachowania okresu wypowiedzenia, w razie stwierdzenia istotnych uchybień dotyczących trybu, zakresu i jakości udzielanych świadczeń zdrowotnych, stwierdzonych w trakcie kontroli prowadzonej przez jednostkę szczebla wojewódzkiego (WOMP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erzenie wykonania umowy innej osobie może nastąpić tylko za zgodą zamawiającego wyrażoną na piśmie pod rygorem nieważnośc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powierzyć wykonanie przedmiotu umowy innej osobie, </w:t>
        <w:br/>
        <w:t>z zastrzeżeniem ust. 1, pod warunkiem spełnienia przez nią wymogów określonych w Rozporządzeniu Ministra Zdrowia i Opieki Społecznej z dnia 30.05.1996r w sprawie przeprowadzania badań lekarskich pracowników, zakresu profilaktycznej opieki zdrowotnej nad pracownikami oraz orzeczeń lekarskich wydawanych do celów przewidzianych w kodeksie pracy ( Dz. U. Nr 69, poz. 332, z późn. zm.)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ZĘŚĆ V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mają zastosowanie odpowiednie przepisy kodeksu cywilnego , ustawy o służbie medycyny pracy i ustawy prawo zamówień publicz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3</w:t>
      </w:r>
    </w:p>
    <w:p>
      <w:pPr>
        <w:pStyle w:val="WWTekstpodstawowy2"/>
        <w:spacing w:lineRule="auto" w:line="360"/>
        <w:rPr/>
      </w:pPr>
      <w:r>
        <w:rPr>
          <w:rFonts w:cs="Verdana" w:ascii="Verdana" w:hAnsi="Verdana"/>
          <w:sz w:val="20"/>
        </w:rPr>
        <w:t>Wszelkie sprawy mogące wyniknąć z niniejszej umowy rozstrzyga właściwy miejscowo i rzeczowo dla Zamawiającego sąd powszechny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została sporządzona w dwóch jednobrzmiących egzemplarzach, po jednym egzemplarzu dla każdej ze stro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632"/>
        <w:gridCol w:w="1316"/>
        <w:gridCol w:w="2632"/>
        <w:gridCol w:w="1316"/>
      </w:tblGrid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Wykonawca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Zamawiający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ałącznik nr 1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o umowy o nr …………………………. o świadczenie usług w zakresie badań profilaktycznych na rzecz pracowników Powiatowego Urzędu Pracy w Nysie oraz osób bezrobotn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ENNIK BADAŃ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98"/>
        <w:gridCol w:w="2303"/>
        <w:gridCol w:w="2303"/>
      </w:tblGrid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ania okresowe – pracownicy PUP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ania kierowców – pracownik użytkujący samochód w ramach obowiązków służbowych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dania profilaktyczn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kulistyczne/ laryngologiczne/ neurologiczn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sychologiczn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celów sanitarno – epidemiologicznych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łu na nosicielstwo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ierowców kat. C, D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sokościowe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  <w:tr>
        <w:trPr>
          <w:trHeight w:val="79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ownik ochrony fizycznej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  <w:r>
              <w:rPr>
                <w:rFonts w:cs="Verdana" w:ascii="Verdana" w:hAnsi="Verdana"/>
              </w:rPr>
              <w:t>.. PLN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korzystania z usług podwykonawcy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Badania laboratoryjne będą wykonywane przez firmę  zewnętrzną, dlatego strony dopuszczają możliwość zmiany cen tych badań w okresie obowiązywania umowy*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632"/>
        <w:gridCol w:w="1316"/>
        <w:gridCol w:w="2632"/>
        <w:gridCol w:w="1316"/>
      </w:tblGrid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Wykonawca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Zamawiający/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196345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Tahoma"/>
        <w:sz w:val="16"/>
        <w:szCs w:val="16"/>
      </w:rPr>
    </w:pPr>
    <w:r>
      <w:pict>
        <v:shape id="PowerPlusWaterMarkObject17196343" o:spid="shape_0" fillcolor="silver" stroked="f" o:allowincell="f" style="position:absolute;margin-left:-1.55pt;margin-top:263.75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Verdana" w:hAnsi="Verdana"/>
        <w:sz w:val="16"/>
        <w:szCs w:val="16"/>
      </w:rPr>
      <w:t>Załącznik nr 7</w:t>
    </w:r>
  </w:p>
  <w:p>
    <w:pPr>
      <w:pStyle w:val="Header"/>
      <w:rPr>
        <w:rFonts w:ascii="Verdana" w:hAnsi="Verdana" w:cs="Tahoma"/>
        <w:sz w:val="16"/>
        <w:szCs w:val="16"/>
        <w:lang w:val="pl-PL"/>
      </w:rPr>
    </w:pPr>
    <w:r>
      <w:rPr>
        <w:rFonts w:cs="Tahoma" w:ascii="Verdana" w:hAnsi="Verdana"/>
        <w:sz w:val="16"/>
        <w:szCs w:val="16"/>
      </w:rPr>
      <w:t xml:space="preserve">Do </w:t>
    </w:r>
    <w:r>
      <w:rPr>
        <w:rFonts w:cs="Verdana" w:ascii="Verdana" w:hAnsi="Verdana"/>
        <w:sz w:val="16"/>
        <w:szCs w:val="16"/>
      </w:rPr>
      <w:t xml:space="preserve">zaproszenia do składania ofert </w:t>
    </w:r>
    <w:r>
      <w:rPr>
        <w:rFonts w:cs="Tahoma" w:ascii="Verdana" w:hAnsi="Verdana"/>
        <w:sz w:val="16"/>
        <w:szCs w:val="16"/>
      </w:rPr>
      <w:t>nr OR.II.271.1.</w:t>
    </w:r>
    <w:r>
      <w:rPr>
        <w:rFonts w:cs="Tahoma" w:ascii="Verdana" w:hAnsi="Verdana"/>
        <w:sz w:val="16"/>
        <w:szCs w:val="16"/>
        <w:lang w:val="pl-PL"/>
      </w:rPr>
      <w:t>16</w:t>
    </w:r>
  </w:p>
  <w:p>
    <w:pPr>
      <w:pStyle w:val="Header"/>
      <w:rPr>
        <w:rFonts w:ascii="Verdana" w:hAnsi="Verdana" w:cs="Tahoma"/>
        <w:sz w:val="16"/>
        <w:szCs w:val="16"/>
        <w:lang w:val="pl-PL"/>
      </w:rPr>
    </w:pPr>
    <w:r>
      <w:rPr>
        <w:rFonts w:cs="Tahoma" w:ascii="Verdana" w:hAnsi="Verdan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55:00Z</dcterms:created>
  <dc:creator>ilnicka</dc:creator>
  <dc:description/>
  <cp:keywords/>
  <dc:language>en-US</dc:language>
  <cp:lastModifiedBy>aprzystal</cp:lastModifiedBy>
  <cp:lastPrinted>2012-02-08T10:07:00Z</cp:lastPrinted>
  <dcterms:modified xsi:type="dcterms:W3CDTF">2016-01-11T10:46:00Z</dcterms:modified>
  <cp:revision>7</cp:revision>
  <dc:subject/>
  <dc:title/>
</cp:coreProperties>
</file>