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5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zaproszenia do składania ofert</w:t>
      </w:r>
    </w:p>
    <w:p>
      <w:pPr>
        <w:pStyle w:val="Normal"/>
        <w:jc w:val="right"/>
        <w:rPr>
          <w:rFonts w:ascii="Verdana" w:hAnsi="Verdana" w:cs="Tahoma"/>
          <w:bCs/>
          <w:sz w:val="16"/>
          <w:szCs w:val="16"/>
        </w:rPr>
      </w:pPr>
      <w:r>
        <w:rPr>
          <w:rFonts w:cs="Tahoma" w:ascii="Verdana" w:hAnsi="Verdana"/>
          <w:bCs/>
          <w:sz w:val="16"/>
          <w:szCs w:val="16"/>
        </w:rPr>
        <w:t>nr postępowania OR.II.271.6.16</w:t>
      </w:r>
    </w:p>
    <w:p>
      <w:pPr>
        <w:pStyle w:val="Normal"/>
        <w:spacing w:lineRule="auto" w:line="360"/>
        <w:ind w:left="36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iejscowość i data ………………………. 2016 roku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>
          <w:rFonts w:cs="Verdana" w:ascii="Verdana" w:hAnsi="Verdana"/>
          <w:b/>
          <w:sz w:val="28"/>
          <w:szCs w:val="28"/>
        </w:rPr>
        <w:t xml:space="preserve">W z ó r   u m o w y  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k u p n a   s p r z e d a ż y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awarta w dniu ……………………. 2016 roku w Nysie pomiędzy: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tarostą Powiatu Nyskiego, w imieniu którego działa Małgorzata Pliszka – Dyrektor Powiatowego Urzędu Pracy w Nysie, zwany w dalszej części umowy Kupującym a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……………………………………………………….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z siedzibą w …………………………………….. przy ulicy ………………………………………….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wpisaną do rejestru przedsiębiorców prowadzonego przez Sąd Rejonowy  …………………………………………………………………………..… Wydział Gospodarczy Krajowego Rejestru Sądowego pod numerem KRS: ……………………………………, kapitał zakładowy …………………….. zwaną w dalszej części umowy Sprzedawcą, reprezentowaną przez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……………………………………………………………………………………………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</w:t>
      </w:r>
      <w:r>
        <w:rPr>
          <w:rFonts w:cs="Verdana" w:ascii="Verdana" w:hAnsi="Verdana"/>
          <w:bCs/>
          <w:sz w:val="20"/>
          <w:szCs w:val="20"/>
        </w:rPr>
        <w:t>.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16"/>
          <w:szCs w:val="16"/>
        </w:rPr>
        <w:t>/w przypadku przedsiębiorcy wpisanego do KRS/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Panem/ Panią …………………………………. Prowadzącym/ą działalność gospodarczą  pod nazwą ………………………………….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>z siedzibą w …………………………… przy ulicy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>wpisaną do ewidencji działalności gospodarczej prowadzonej przez 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>…………………………………………………………………… pod numerem 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>zwanym/ą w dalszej części umowy Sprzedawcą o następującej treści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ab/>
      </w:r>
      <w:r>
        <w:rPr>
          <w:rFonts w:cs="Verdana" w:ascii="Verdana" w:hAnsi="Verdana"/>
          <w:b/>
          <w:bCs/>
          <w:sz w:val="16"/>
          <w:szCs w:val="16"/>
        </w:rPr>
        <w:t>/w przypadku przedsiębiorcy wpisanego do ewidencji działalności gospodarczej/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iniejsza umowa zostaje zawarta zgodnie z rozstrzygnięciem postępowania </w:t>
        <w:br/>
        <w:t xml:space="preserve">o udzielenie zamówienia publicznego z dnia ……………………… 2016 roku, prowadzonego </w:t>
        <w:br/>
      </w:r>
      <w:r>
        <w:rPr>
          <w:rFonts w:cs="Tahoma" w:ascii="Verdana" w:hAnsi="Verdana"/>
          <w:bCs/>
          <w:sz w:val="20"/>
          <w:szCs w:val="20"/>
        </w:rPr>
        <w:t xml:space="preserve">zgodnie z art. 4 pkt. 8 ustawy z dnia 29 kwietnia 2004r. Prawo zamówień publicznych </w:t>
        <w:br/>
        <w:t>(</w:t>
      </w:r>
      <w:r>
        <w:rPr>
          <w:rFonts w:cs="Verdana" w:ascii="Verdana" w:hAnsi="Verdana"/>
          <w:sz w:val="20"/>
          <w:szCs w:val="20"/>
        </w:rPr>
        <w:t>tekst jednolity Dz.U. z 2015r., poz. 2164 ze zm.) ze względu na wartość zamówienia oszacowaną poniżej kwoty 30.000 EURO i prowadzone jest wyłącznie na zasadach określonych w wewnętrznych uregulowaniach organizacyjnych obowiązujących u Kupu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Sprzedający zobowiązuje się przenieść na Kupującego własność przedmiotu umowy </w:t>
        <w:br/>
        <w:t xml:space="preserve">i wydać mu przedmiot umowy, a Kupujący zobowiązuje się przedmiot umowy odebrać </w:t>
        <w:br/>
        <w:t>i zapłacić Sprzedającemu uzgodnioną cenę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zedmiot umowy stanowią fabrycznie nowe, materiały biurowe, papier kserograficzny, wyszczególnione, co do rodzaju, ilości i ceny, w Formularzu ofertowym Sprzedającego stanowiącym załącznik nr 1 do umowy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Kupujący zastrzega sobie prawo do ograniczenia zakresu przedmiotu umowy zarówno, co do rodzaju jak i ilości, ze względu na aktualne potrzeby, bez konsekwencji prawnych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zedający zapewnia Kupującego, że przedmiot umowy nie jest objęty prawami osób trzecich oraz jest wolny od jakichkolwiek obciążeń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nie umowy nastąpi do 31 grudnia 2016 roku lub do wyczerpania limitu kwoty, o której mowa § 4 ust.1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stawy będą odbywać się sukcesywnie, partiami określanymi przez Kupującego </w:t>
        <w:br/>
        <w:t xml:space="preserve">w zamówieniach, zgłaszanych Sprzedającemu faksem i potwierdzanych przez Sprzedającego faksem na nr </w:t>
      </w:r>
      <w:r>
        <w:rPr>
          <w:rFonts w:cs="Arial" w:ascii="Verdana" w:hAnsi="Verdana"/>
          <w:b/>
          <w:sz w:val="20"/>
          <w:szCs w:val="20"/>
        </w:rPr>
        <w:t>077 4489912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zamówieniu Kupujący wskaże partię dostawy, podając rodzaj i ilość, materiałów biurowych lub papieru kserograficznego oraz określając miejsca ich wydania, zgodnie z treścią § 3 ust.1 umowy, a Sprzedający zrealizuje partię dostawy zgodnie z zamówieniem, najpóźniej w terminie 7 dni od daty otrzymania zamówienia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danie przedmiotu dostawy następować będzie w siedzibie Kupującego tj. </w:t>
        <w:br/>
      </w:r>
      <w:r>
        <w:rPr>
          <w:rFonts w:cs="Arial" w:ascii="Verdana" w:hAnsi="Verdana"/>
          <w:b/>
          <w:sz w:val="20"/>
          <w:szCs w:val="20"/>
        </w:rPr>
        <w:t>48-300 Nysa, ul. Słowiańska nr 19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Sprzedający - na swój koszt i ryzyko, w tym transport, spedycja, załadunek </w:t>
        <w:br/>
        <w:t>i wyładunek oraz ubezpieczenie - dostarczy przedmiot umowy, partiami do siedziby Kupującego zgodnie z zamówieniami, o których mowa w § 2 ust. 2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upujący zobowiązuje się zapłacić Sprzedającemu za wydane partie przedmiotu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umowy kwoty określane według ilości w protokółach odbioru poszczególnych partii oraz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cen jednostkowych, wykazanych w załączniku nr 1, o którym mowa w § 1 ust. 3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Ogólna kwota przeznaczona przez Kupującego na realizację przedmiotu zamówienia nie może przekroczyć: </w:t>
      </w:r>
      <w:r>
        <w:rPr>
          <w:rFonts w:cs="Arial" w:ascii="Verdana" w:hAnsi="Verdana"/>
          <w:b/>
          <w:sz w:val="20"/>
          <w:szCs w:val="20"/>
        </w:rPr>
        <w:t>……………………. zł</w:t>
      </w:r>
      <w:r>
        <w:rPr>
          <w:rFonts w:cs="Arial" w:ascii="Verdana" w:hAnsi="Verdana"/>
          <w:sz w:val="20"/>
          <w:szCs w:val="20"/>
        </w:rPr>
        <w:t xml:space="preserve"> /z VAT/ /słownie: ………………………………………………………………………………………………………………………………………/, w tym podatek VAT w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wysokości </w:t>
      </w:r>
      <w:r>
        <w:rPr>
          <w:rFonts w:cs="Arial" w:ascii="Verdana" w:hAnsi="Verdana"/>
          <w:b/>
          <w:sz w:val="20"/>
          <w:szCs w:val="20"/>
        </w:rPr>
        <w:t>…………………………….. zł</w:t>
      </w:r>
      <w:r>
        <w:rPr>
          <w:rFonts w:cs="Arial" w:ascii="Verdana" w:hAnsi="Verdana"/>
          <w:sz w:val="20"/>
          <w:szCs w:val="20"/>
        </w:rPr>
        <w:t xml:space="preserve"> /słownie: ………………………………………………………………………………………………………………………………………/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biór przedmiotu umowy następować będzie sukcesywnie, poszczególnymi partiami, wskazanymi zgodnie z treścią § 2 umowy, z zastrzeżeniem postanowień § 1 ust. 4 umow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 czynności odbioru każdej partii Strony sporządzą protokół, zawierający wszelkie ustalenia dokonane w toku odbioru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Jeżeli w toku czynności odbioru zostaną stwierdzone wady fizyczne przedmiotu umowy, to Kupujący może odmówić odbioru, a Sprzedający zobowiązany jest dostarczyć – na swój koszt i ryzyko - towar wolny od wad w terminie 3 dni od daty stwierdzenia wad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dbiór zakwestionowanego uprzednio przedmiotu umowy, jako wadliwego, dokonuje się na koszt Sprzedającego.</w:t>
      </w:r>
    </w:p>
    <w:p>
      <w:pPr>
        <w:pStyle w:val="Normal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rony umowy ustalają następujący tryb rozliczeń finansowych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za sprzedaną partię przedmiotu umowy, w rozumieniu § 2 ust. 2 umowy, Sprzedający wystawiać będzie Kupującemu faktury.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dstawę do wystawienia faktury stanowić będzie protokół odbioru partii przedmiotu umowy, o którym mowa w § 5 ust.2 umowy.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płata faktury nastąpi przelewem bankowym w ciągu 21 dni od daty dostarczenia faktury Kupującemu, na konto Sprzedającego, podane na fakturze.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 termin zapłaty przyjmuje się dzień obciążenia rachunku bankowego Kupującego.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 opóźnienie zapłaty faktury Kupujący zapłaci Sprzedającemu odsetki </w:t>
        <w:br/>
        <w:t>w wysokości ustawow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rzedający wystawiać będzie faktury dla Kupującego, oznaczając go jako:</w:t>
      </w:r>
    </w:p>
    <w:p>
      <w:pPr>
        <w:pStyle w:val="Normal"/>
        <w:autoSpaceDE w:val="false"/>
        <w:spacing w:lineRule="auto" w:line="360"/>
        <w:ind w:left="720" w:firstLine="69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owiatowy Urząd Pracy w Nysie</w:t>
      </w:r>
    </w:p>
    <w:p>
      <w:pPr>
        <w:pStyle w:val="Normal"/>
        <w:autoSpaceDE w:val="false"/>
        <w:spacing w:lineRule="auto" w:line="360"/>
        <w:ind w:left="720" w:firstLine="69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48-300 Nysa, ul. Słowiańska nr 19</w:t>
      </w:r>
    </w:p>
    <w:p>
      <w:pPr>
        <w:pStyle w:val="Normal"/>
        <w:autoSpaceDE w:val="false"/>
        <w:spacing w:lineRule="auto" w:line="360"/>
        <w:ind w:left="720" w:firstLine="696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IP: 753-186-56-24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 przypadku zgłoszenia reklamacji, Kupujący zobowiązany jest zwrócić na koszt Sprzedającego wyroby będącej jej przedmiotem, w celu wymiany ich na wolne od wa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Usunięcie wad nastąpi w terminie 7 dni od daty zawiadomienia Sprzedającego o zaistniałej wadzie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trony umowy postanawiają, że obowiązującą formę odszkodowania stanowić będą kary umowne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przedający zapłaci Kupującemu kary umowne w następujących przypadkach </w:t>
        <w:br/>
        <w:t>i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wysokościach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 zwłokę w terminowym wydaniu przedmiotu umowy lub jego partii </w:t>
        <w:br/>
        <w:t>- w wysokości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1% wartości zamówienia za każdy dzień zwłoki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 zwłokę w usunięciu wad stwierdzonych przy odbiorze - w wysokości 1% wartości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amówienia za każdy dzień zwłoki od dnia wyznaczonego na usunięcie wad,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 razie nie wykonania umowy lub przerwania dostaw Sprzedający zapłaci Kupującemu kwotę w wysokości 20% wynagrodzenia umownego określonego w </w:t>
      </w:r>
      <w:r>
        <w:rPr>
          <w:rFonts w:cs="Verdana" w:ascii="Verdana" w:hAnsi="Verdana"/>
          <w:bCs/>
          <w:sz w:val="20"/>
          <w:szCs w:val="20"/>
        </w:rPr>
        <w:t>§ 4, pkt 1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9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sprawach nieuregulowanych treścią umowy mają zastosowanie przepisy kodeks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>cywilnego, postępowania cywilnego, ustawy prawo zamówień publicznych i wydanych na jej podstawie aktów wykonawcz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0</w:t>
      </w:r>
    </w:p>
    <w:p>
      <w:pPr>
        <w:pStyle w:val="Normal"/>
        <w:autoSpaceDE w:val="false"/>
        <w:rPr/>
      </w:pPr>
      <w:r>
        <w:rPr>
          <w:rFonts w:cs="Arial" w:ascii="Verdana" w:hAnsi="Verdana"/>
          <w:sz w:val="20"/>
          <w:szCs w:val="20"/>
        </w:rPr>
        <w:t>Zmiany treści umowy wymagają zachowania formy pisemnej, pod rygorem nieważności.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1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ory, mogące wynikać na tle wykonywania umowy, Strony poddają pod rozstrzygnięcie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ądu powszechnego, właściwego dla Kupującego.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2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mowa, sporządzona została w dwóch jednobrzmiących egzemplarzach, po jednym dla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Verdana" w:hAnsi="Verdana"/>
          <w:sz w:val="20"/>
          <w:szCs w:val="20"/>
        </w:rPr>
        <w:t>każdej ze Stron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910"/>
        <w:gridCol w:w="1910"/>
        <w:gridCol w:w="1911"/>
        <w:gridCol w:w="1911"/>
      </w:tblGrid>
      <w:tr>
        <w:trPr/>
        <w:tc>
          <w:tcPr>
            <w:tcW w:w="19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/Sprzedający/</w:t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/Kupujący/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603" w:leader="none"/>
        <w:tab w:val="center" w:pos="4706" w:leader="none"/>
        <w:tab w:val="right" w:pos="9072" w:leader="none"/>
      </w:tabs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439767" o:spid="shape_0" fillcolor="silver" stroked="f" o:allowincell="f" style="position:absolute;margin-left:-1.65pt;margin-top:260.45pt;width:473.85pt;height:185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20439765" o:spid="shape_0" fillcolor="silver" stroked="f" o:allowincell="f" style="position:absolute;margin-left:-1.65pt;margin-top:260.45pt;width:473.85pt;height:185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Verdana" w:hAnsi="Verdana" w:cs="Verdana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21:00Z</dcterms:created>
  <dc:creator>ilnicka</dc:creator>
  <dc:description/>
  <cp:keywords/>
  <dc:language>en-US</dc:language>
  <cp:lastModifiedBy>aprzystal</cp:lastModifiedBy>
  <cp:lastPrinted>2013-04-10T12:29:00Z</cp:lastPrinted>
  <dcterms:modified xsi:type="dcterms:W3CDTF">2016-02-16T09:28:00Z</dcterms:modified>
  <cp:revision>39</cp:revision>
  <dc:subject/>
  <dc:title>Załącznik Nr 1 do SIWZ 1/PN/2008</dc:title>
</cp:coreProperties>
</file>