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Cs/>
          <w:caps/>
          <w:sz w:val="28"/>
          <w:szCs w:val="28"/>
        </w:rPr>
      </w:pPr>
      <w:r>
        <w:rPr>
          <w:rFonts w:cs="Verdana" w:ascii="Verdana" w:hAnsi="Verdana"/>
          <w:bCs/>
          <w:caps/>
          <w:sz w:val="28"/>
          <w:szCs w:val="28"/>
        </w:rPr>
        <w:t>o posiadaniu odpowiedniego potencjału technicz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jąc ofertę w postępowaniu o udzielenie zamówienia publicznego nr OR.II.271.27.16 na zorganizowanie 7-mio dniowych warsztatów pn. „Profesjonalny wizerunek w drodze do zatrudnienia”, oświadczam/oświadczamy*, że Wykonawca/ Wykonawcy*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/podać nazwę i adres Wykonawcy lub Wykonawców wspólnie ubiegających się o udzielenie zamówienia/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i/>
          <w:i/>
          <w:color w:val="808080"/>
          <w:sz w:val="18"/>
          <w:szCs w:val="18"/>
        </w:rPr>
      </w:pPr>
      <w:r>
        <w:rPr>
          <w:rFonts w:cs="Verdana" w:ascii="Verdana" w:hAnsi="Verdana"/>
          <w:i/>
          <w:color w:val="80808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/ dwie sale szkoleniowe, które muszą spełniać następujące standardy: posiadać odpowiednią powierzchnię (min. 40 m2), spełniać wymagania ergonomiczne i bhp (m. in. odpowiednie oświetlenie, akustykę, wyposażona min. w: a) odpowiednią ilość stolików i krzeseł (min. 22 miejsca + stanowisko dla wykładowcy), b) tablicę kredową i-lub sucho ścieralną i-lub flipchart z zapasem kartek i pisaków, rzutnik multimedialny i ekran. Ponadto uczestnicy szkolenia będą mieć zapewniony dostęp do zaplecza socjalnego i sanitarnego; 2/ zakład/salon fryzjerski, w którym będą realizowane zajęcia z zakresu fryzjerstwa; 3/ miejsce (np. salon wizażu i kosmetyki), w którym będą realizowane warsztaty z zakresu dress codu, makijażu biznesowego oraz pielęgnacji skóry; 4/ w przypadku gdy warsztaty z zakresu fryzjerstwa, dress codu, makijażu biznesowego i pielęgnacji skóry będą prowadzone poza miejscowością Nysa, Wykonawca zapewni dojazd uczestniczek warsztatów (np. wynajętym busem) na miejsce zajęć i z powrotem (wyjazd z siedziby Powiatowego Urzędu Pracy w Nysie, ul. Słowiańska 19)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Informuję/ informujemy* również,  że szkolenie odbędą się w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  <w:t>/podać nazwę np. hotelu oraz adres/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Załącznik nr 4</w:t>
    </w:r>
  </w:p>
  <w:p>
    <w:pPr>
      <w:pStyle w:val="Normal"/>
      <w:spacing w:lineRule="auto" w:line="240" w:before="0" w:after="0"/>
      <w:jc w:val="right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  <w:t>nr postępowania OR.II.271.27.16</w:t>
    </w:r>
  </w:p>
  <w:p>
    <w:pPr>
      <w:pStyle w:val="Header"/>
      <w:spacing w:lineRule="auto" w:line="240" w:before="0" w:after="0"/>
      <w:rPr>
        <w:rFonts w:ascii="Verdana" w:hAnsi="Verdana" w:cs="Tahoma"/>
        <w:bCs/>
        <w:color w:val="000000"/>
        <w:sz w:val="16"/>
        <w:szCs w:val="16"/>
      </w:rPr>
    </w:pPr>
    <w:r>
      <w:rPr>
        <w:rFonts w:cs="Tahoma" w:ascii="Verdana" w:hAnsi="Verdana"/>
        <w:bCs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6:00Z</dcterms:created>
  <dc:creator>Gabriela Kasicz-Stępień</dc:creator>
  <dc:description/>
  <cp:keywords/>
  <dc:language>en-US</dc:language>
  <cp:lastModifiedBy>aprzystal</cp:lastModifiedBy>
  <cp:lastPrinted>2013-04-22T12:28:00Z</cp:lastPrinted>
  <dcterms:modified xsi:type="dcterms:W3CDTF">2016-03-01T12:37:00Z</dcterms:modified>
  <cp:revision>34</cp:revision>
  <dc:subject/>
  <dc:title/>
</cp:coreProperties>
</file>