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4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Pieczęć wykonawcy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 xml:space="preserve">Telefon: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Fak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NIP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REGON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</w:r>
            <w:r>
              <w:rPr>
                <w:rStyle w:val="Tekstzastpczy"/>
              </w:rPr>
              <w:t>………………………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(dotyczy postępowania o zamówienie publiczne nr </w:t>
      </w:r>
      <w:r>
        <w:rPr>
          <w:rStyle w:val="Tekstzastpczy"/>
          <w:color w:val="000000"/>
        </w:rPr>
        <w:t>OR.II.271.28.16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W odpowiedzi na zaproszenie do składania ofert, dotyczące zorganizowania cztero dniowych warsztatów pn. „ABC uwierz w siebie” i zgodnie z wymaganiami określonymi w tym zaproszeniu składam niniejszą ofertę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ę wykonanie powyższego zamówienia za cenę całkowitą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Cena brutto - </w:t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  <w:color w:val="00000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VAT - </w:t>
        <w:tab/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 </w:t>
      </w:r>
      <w:r>
        <w:rPr>
          <w:rStyle w:val="Tekstzastpczy"/>
          <w:color w:val="000000"/>
        </w:rPr>
        <w:t>……………………………………………………………………………………………….….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Cena netto - </w:t>
        <w:tab/>
      </w:r>
      <w:r>
        <w:rPr>
          <w:rStyle w:val="Tekstzastpczy"/>
          <w:color w:val="000000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  <w:color w:val="000000"/>
        </w:rPr>
        <w:t>……………………………………………………………………………………………….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ładając niniejszą ofertę oświadczam, że: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wykonanie niniejszego zamówienia w terminach wskazanych przez Zamawiającego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brutto podana w pkt 1 niniejszego formularza zawiera wszystkie koszty wykonania zamówienia, jakie ponosi Zamawiający w przypadku wyboru niniejszej oferty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18"/>
          <w:szCs w:val="18"/>
        </w:rPr>
        <w:t>Zapoznałem/ am się z treścią zaproszenia i nie wnoszę do niej zastrzeżeń oraz przyjmuję warunki w niej zawart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dzielenia zamówienia, zobowiązuję się do zawarcia umowy (wzór zał. nr 6) w miejscu i terminie wskazanym przez Zamawiającego.</w:t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</w:t>
    </w:r>
  </w:p>
  <w:p>
    <w:pPr>
      <w:pStyle w:val="Header"/>
      <w:jc w:val="right"/>
      <w:rPr/>
    </w:pPr>
    <w:r>
      <w:rPr/>
      <w:t>nr postępowania OR.II.271.28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1:00Z</dcterms:created>
  <dc:creator>szkolenie</dc:creator>
  <dc:description/>
  <cp:keywords/>
  <dc:language>en-US</dc:language>
  <cp:lastModifiedBy>aprzystal</cp:lastModifiedBy>
  <cp:lastPrinted>2014-03-26T14:34:00Z</cp:lastPrinted>
  <dcterms:modified xsi:type="dcterms:W3CDTF">2016-03-02T10:19:00Z</dcterms:modified>
  <cp:revision>13</cp:revision>
  <dc:subject/>
  <dc:title/>
</cp:coreProperties>
</file>