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Cs/>
          <w:caps/>
          <w:sz w:val="28"/>
          <w:szCs w:val="28"/>
        </w:rPr>
      </w:pPr>
      <w:r>
        <w:rPr>
          <w:rFonts w:cs="Verdana" w:ascii="Verdana" w:hAnsi="Verdana"/>
          <w:bCs/>
          <w:caps/>
          <w:sz w:val="28"/>
          <w:szCs w:val="28"/>
        </w:rPr>
        <w:t>o posiadaniu odpowiedniego potencjału technicz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jąc ofertę w postępowaniu o udzielenie zamówienia publicznego nr OR.II.271.28.16 na zorganizowanie 4-ro dniowych warsztatów pn. „ABC uwierz w siebie”, oświadczam/oświadczamy*, że Wykonawca/ Wykonawcy* posiada/posiadają*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color w:val="808080"/>
          <w:sz w:val="16"/>
          <w:szCs w:val="16"/>
        </w:rPr>
        <w:t>/podać nazwę i adres Wykonawcy lub Wykonawców wspólnie ubiegających się o udzielenie zamówienia/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/>
          <w:i/>
          <w:color w:val="808080"/>
          <w:sz w:val="18"/>
          <w:szCs w:val="18"/>
        </w:rPr>
      </w:pPr>
      <w:r>
        <w:rPr>
          <w:rFonts w:cs="Verdana" w:ascii="Verdana" w:hAnsi="Verdana"/>
          <w:i/>
          <w:color w:val="808080"/>
          <w:sz w:val="18"/>
          <w:szCs w:val="18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salę wykładową/ konferencyjną, gwarantującą należyte i pełne wykonanie usługi szkoleniowej – sala szkoleniowa musi spełniać następujące standardy: posiadać odpowiednią powierzchnię, spełniać wymagania ergonomiczne i bhp (m. in. odpowiednie oświetlenie, akustykę, wentylację i temperaturę - min. 18°, wyposażona min. w: a) odpowiednią ilość stolików i krzeseł (min. 20 miejsc + 2 stanowiska dla wykładowców), b) tablicę kredową i-lub sucho ścieralną i-lub flipchart z zapasem kartek i pisaków, rzutnik multimedialny i ekran. Dodatkowe wyposażenie: możliwość zaciemnienia sali, klimatyzacja, dostęp do Internetu przewodowego i bezprzewodowego w technologii WiFi. W trakcie trwania zajęć do dyspozycji zamawiającego musi być udostępniona obsługa techniczna sali. Ponadto uczestnicy szkolenia muszą mieć zapewniony dostęp do zaplecza socjalnego i sanitarnego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Informuję/ informujemy* również,  że warsztaty odbędą się w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  <w:t>/podać nazwę np. hotelu oraz adres/</w:t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i/>
          <w:color w:val="80808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Załącznik nr 4</w:t>
    </w:r>
  </w:p>
  <w:p>
    <w:pPr>
      <w:pStyle w:val="Normal"/>
      <w:spacing w:lineRule="auto" w:line="240" w:before="0" w:after="0"/>
      <w:jc w:val="right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  <w:t>nr postępowania OR.II.271.28.16</w:t>
    </w:r>
  </w:p>
  <w:p>
    <w:pPr>
      <w:pStyle w:val="Header"/>
      <w:spacing w:lineRule="auto" w:line="240" w:before="0" w:after="0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6:00Z</dcterms:created>
  <dc:creator>Gabriela Kasicz-Stępień</dc:creator>
  <dc:description/>
  <cp:keywords/>
  <dc:language>en-US</dc:language>
  <cp:lastModifiedBy>aprzystal</cp:lastModifiedBy>
  <cp:lastPrinted>2013-04-22T12:28:00Z</cp:lastPrinted>
  <dcterms:modified xsi:type="dcterms:W3CDTF">2016-03-02T10:18:00Z</dcterms:modified>
  <cp:revision>35</cp:revision>
  <dc:subject/>
  <dc:title/>
</cp:coreProperties>
</file>