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DEKLARACJA UDZIAŁU W PRACACH KOMISJI KONKURSOWEJ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  <w:t>Ja, niżej podpisany/a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imię i nazwisko członka komisji – przedstawiciela organizacji pozarządowych</w:t>
      </w:r>
    </w:p>
    <w:p>
      <w:pPr>
        <w:pStyle w:val="Normal"/>
        <w:spacing w:lineRule="auto" w:line="360" w:before="0" w:after="0"/>
        <w:rPr/>
      </w:pPr>
      <w:r>
        <w:rPr/>
        <w:t>niniejszym zobowiązuję się do uczestnictwa w pracach komisji konkursowej powołanej do oceny wniosków projektowych nadesłanych w ramach ogłoszonego przez Powiatowy Urząd Pracy konkursu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nazwa/tytuł konkursu w szczególności</w:t>
      </w:r>
    </w:p>
    <w:p>
      <w:pPr>
        <w:pStyle w:val="Normal"/>
        <w:spacing w:lineRule="auto" w:line="360" w:before="0" w:after="0"/>
        <w:rPr/>
      </w:pPr>
      <w:r>
        <w:rPr/>
        <w:t>do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czynnego uczestnictwa w posiedzeniach i pracach komisji zgodnie z ustalonym harmonogramem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udziału w opracowaniu regulaminu prac komisji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udziału w ocenie i wyborze najkorzystniejszych wniosków projektowych w oparciu o kryteria ustalone w regulaminie konkursu i zgodnie z regulaminem prac komisji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sporządzania uzasadnień wyboru lub odrzucenia poszczególnych wniosków projektowych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udziału w przygotowywaniu protokołu z prac komisji w celu przedstawienia do akceptacji Dyrektorowi Powiatowego Urzędu Pracy w Nysie listy wniosków projektowych rekomendowanych do realizacji wraz z proponowanymi kwotami dofinansowania dla poszczególnych wykonawców na realizację projektu oraz ewentualnie listy wniosków rezerwowych wraz z proponowanymi kwotami dofinansowania dla poszczególnych wykonawców na realizację projektu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zachowania poufności na zasadach obowiązujących członków komisji, będących pracownikami Powiatowego Urzędu Pracy w Nysie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owość, da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telny podpis kandydata na członka komisj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2:39:00Z</dcterms:created>
  <dc:creator>Piotr</dc:creator>
  <dc:description/>
  <dc:language>en-US</dc:language>
  <cp:lastModifiedBy>Piotr</cp:lastModifiedBy>
  <dcterms:modified xsi:type="dcterms:W3CDTF">2014-08-24T12:39:00Z</dcterms:modified>
  <cp:revision>2</cp:revision>
  <dc:subject/>
  <dc:title/>
</cp:coreProperties>
</file>